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 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zám: Pk/75-4/2024.</w:t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</w:t>
      </w:r>
    </w:p>
    <w:p>
      <w:pPr>
        <w:pStyle w:val="Heading3"/>
        <w:rPr/>
      </w:pPr>
      <w:r>
        <w:rPr>
          <w:rFonts w:cs="Arial" w:ascii="Arial" w:hAnsi="Arial"/>
          <w:szCs w:val="24"/>
        </w:rPr>
        <w:t>2024. július 19-én    10.00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Községi Könyvtár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 90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Tomojzerné Bartalos Ibolya képviselő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pirend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Kup községben falunap és német nemzetiségi nap szervez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Kup községben falunap és német nemzetiségi nap szervezése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cs="Arial" w:ascii="Arial" w:hAnsi="Arial"/>
          <w:sz w:val="24"/>
          <w:szCs w:val="24"/>
        </w:rPr>
        <w:t>szóbeli előóterjesztésben tájékoztatta a képviselőket a napirendről: mint már előzetesen egyeztettek, idén is közösen tartanák az önkormányzattal a falunapot és német nemzetiségi napot 2024. augusztus 3-á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nemzetiségi önkormányzat Weisz Ádám harmonikás fellépését finanszírozza, 30.000 Ft összegben, illetve a főzésben vesz részt, babos káposztát készítetnének, ennek alapanyagait szintén a nemzetiségi önkormányzat szerzi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zvényre vonatkozóan együttműködési megállapodást kötnének az önkormányzattal. (Együttműködési megállapodás tervezete a jkv. 3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i a javaslatokat, hozzászólásoka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nök kérte a képviselőket a szavazásr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incstrkz"/>
        <w:ind w:left="1416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10/2024. (VII.19.) KNNÖ határozat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Német Nemzetiségi Önkormányzat Képviselő-testülete 2024. augusztus 3-án a települési önkormányzattal közösen Falunapot és Német Nemzetiségi Napot szervez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emzetiségi önkormányzat Weisz Ádám harmonikás fellépését finanszírozza, illetve babos káposztát készít, melynek alapanyagait saját költségvetéséből vásárolja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atalmazza az elnököt az együttműködési megállapodás aláírására.  </w:t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öbb napirend nem volt, az elnök a képviselő-testület ülését 10.30   órakor bezár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type w:val="nextPage"/>
      <w:pgSz w:w="11906" w:h="16838"/>
      <w:pgMar w:left="1417" w:right="1417" w:gutter="0" w:header="0" w:top="107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er">
    <w:name w:val="Header"/>
    <w:basedOn w:val="Lfejsllb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33:00Z</dcterms:created>
  <dc:creator>admin</dc:creator>
  <dc:description/>
  <dc:language>en-US</dc:language>
  <cp:lastModifiedBy>user</cp:lastModifiedBy>
  <cp:lastPrinted>2024-07-31T13:27:00Z</cp:lastPrinted>
  <dcterms:modified xsi:type="dcterms:W3CDTF">2024-07-31T11:33:00Z</dcterms:modified>
  <cp:revision>2</cp:revision>
  <dc:subject/>
  <dc:title>Kup Község  Német Nemzetiségi</dc:title>
</cp:coreProperties>
</file>